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>
          <w:trHeight w:val="567" w:hRule="atLeast"/>
        </w:trPr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tabs>
                <w:tab w:val="clear" w:pos="720"/>
                <w:tab w:val="center" w:pos="4860" w:leader="none"/>
                <w:tab w:val="left" w:pos="9031" w:leader="none"/>
              </w:tabs>
              <w:spacing w:before="0" w:after="120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ab/>
              <w:t>Developing Classroom Protocols – Sample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icky Note Pile Up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This is an activity that can be used with students to establish norms for collaborative group wor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ach student gets 4 or 5 sticky notes and writes one suggestion on each note (examples: everyone gets a chance to talk, or listen to each other, or be respectful to your group members, everyone must contribute, etc) (Possible ideas that students could use to reflect on:  Conditions for groups activities that they learned well in, conditions for groups that were not good for you, the role that group members should play,…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n groups of four the students compare their sticky notes and pile the ones that are the same idea on top of each oth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wo groups of four join and repeat the process making a bigger pile of sticky notes of ideas that are the sa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One group is selected to read their set of sticky piles and any group who has a pile like that comes and puts them on the top until all sticky notes are collect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Make a poster that captures all the norms for collaborative group work for future referen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ther Purpose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re review: Students write out 3 or 4 questions from the unit that they are having difficulty with, together teacher and students plan the review to reflect tha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e used the strategy to determine the anticipated difficulties that students would have with the Geese Population/Tire Pressure (Honking) problems; posted it on mural paper and then wrote scaffolding questions</w:t>
      </w:r>
    </w:p>
    <w:sectPr>
      <w:headerReference w:type="default" r:id="rId2"/>
      <w:type w:val="nextPage"/>
      <w:pgSz w:w="12240" w:h="15840"/>
      <w:pgMar w:left="1800" w:right="1800" w:gutter="0" w:header="284" w:top="5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43450</wp:posOffset>
          </wp:positionH>
          <wp:positionV relativeFrom="paragraph">
            <wp:posOffset>-304800</wp:posOffset>
          </wp:positionV>
          <wp:extent cx="1647825" cy="1143000"/>
          <wp:effectExtent l="0" t="0" r="0" b="0"/>
          <wp:wrapTight wrapText="bothSides">
            <wp:wrapPolygon edited="0">
              <wp:start x="-120" y="0"/>
              <wp:lineTo x="-120" y="21415"/>
              <wp:lineTo x="21599" y="21415"/>
              <wp:lineTo x="21599" y="0"/>
              <wp:lineTo x="-12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7:54:00Z</dcterms:created>
  <dc:creator>Information Services</dc:creator>
  <dc:description/>
  <cp:keywords/>
  <dc:language>en-US</dc:language>
  <cp:lastModifiedBy>c37342</cp:lastModifiedBy>
  <cp:lastPrinted>2009-09-22T08:53:00Z</cp:lastPrinted>
  <dcterms:modified xsi:type="dcterms:W3CDTF">2012-06-13T17:54:00Z</dcterms:modified>
  <cp:revision>2</cp:revision>
  <dc:subject/>
  <dc:title>Sticky Note Pile Up</dc:title>
</cp:coreProperties>
</file>